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y oraz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waryjne naprawy chodników i nawierzchni jezdni z trylinki, kostki betonowej, kamienia naturalnego oraz awaryjne czyszczenie  kanalizacji deszczowej na drogach gminnych na terenie Dzielnicy Praga -Południe w 2020 rok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2"/>
          <w:szCs w:val="22"/>
        </w:rPr>
        <w:t>nr  spraw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UD-VI-ZP/6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9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20-02-17T14:09:00Z</dcterms:modified>
  <cp:revision>2</cp:revision>
  <dc:subject/>
  <dc:title>Załącznik nr 9 do SIWZ</dc:title>
</cp:coreProperties>
</file>